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6120646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218815769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0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7 DE OUTU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-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388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ASSOCIAÇÃO DOS AMIGOS DE PREVENÇÃO DO CÂNCER – GAMA – GRUPO DE APOIO À MAMA, COM SEDE E FORO NO MUNICÍPIO DE PATO BRANC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1"/>
          <w:szCs w:val="32"/>
          <w:u w:val="single"/>
        </w:rPr>
      </w:pPr>
      <w:r>
        <w:rPr>
          <w:b/>
          <w:sz w:val="31"/>
          <w:szCs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sz w:val="31"/>
          <w:szCs w:val="32"/>
        </w:rPr>
      </w:pPr>
      <w:r>
        <w:rPr>
          <w:b/>
          <w:sz w:val="31"/>
          <w:szCs w:val="32"/>
        </w:rPr>
        <w:t>REDAÇÃO FINAL DO PROJETO DE LEI Nº122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LUIZ ACCORSI.</w:t>
      </w:r>
    </w:p>
    <w:p>
      <w:pPr>
        <w:pStyle w:val="Normal"/>
        <w:ind w:right="180" w:hanging="0"/>
        <w:jc w:val="both"/>
        <w:rPr>
          <w:sz w:val="31"/>
          <w:szCs w:val="32"/>
        </w:rPr>
      </w:pPr>
      <w:r>
        <w:rPr>
          <w:sz w:val="31"/>
          <w:szCs w:val="32"/>
        </w:rPr>
        <w:t>DECLARA DE UTILIDADE PÚBLICA O PROJETO USINA DA CIDADANIA, COM SEDE E FORO NO MUNICÍPIO DE BANDEIRANT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372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ESTADUAL O CENTRO CULTURAL E ESPORTIVO ARTE E VIDA, COM SEDE E FORO NO MUNICÍPIO DE ARAPONG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1"/>
          <w:szCs w:val="32"/>
          <w:u w:val="single"/>
        </w:rPr>
      </w:pPr>
      <w:r>
        <w:rPr>
          <w:b/>
          <w:sz w:val="31"/>
          <w:szCs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sz w:val="31"/>
          <w:szCs w:val="32"/>
        </w:rPr>
      </w:pPr>
      <w:r>
        <w:rPr>
          <w:b/>
          <w:sz w:val="31"/>
          <w:szCs w:val="32"/>
        </w:rPr>
        <w:t>3º DISCUSSÃO DO PROJETO DE LEI Nº109/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EDGAR BUENO.</w:t>
      </w:r>
    </w:p>
    <w:p>
      <w:pPr>
        <w:pStyle w:val="Normal"/>
        <w:ind w:right="180" w:hanging="0"/>
        <w:jc w:val="both"/>
        <w:rPr>
          <w:sz w:val="31"/>
          <w:szCs w:val="32"/>
        </w:rPr>
      </w:pPr>
      <w:r>
        <w:rPr>
          <w:sz w:val="31"/>
          <w:szCs w:val="32"/>
        </w:rPr>
        <w:t>DISPÕE SOBRE A INVIOLABILIDADE DE SIGILO NAS COMUNICAÇÕES TELEGRÁFICAS, DE CORREIOS OU INTERNET,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1"/>
          <w:szCs w:val="32"/>
        </w:rPr>
      </w:pPr>
      <w:r>
        <w:rPr>
          <w:sz w:val="31"/>
          <w:szCs w:val="32"/>
        </w:rPr>
        <w:t>PARECERES FAVORÁVEIS DA C.C.J., C.S.P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1"/>
          <w:szCs w:val="32"/>
        </w:rPr>
      </w:pPr>
      <w:r>
        <w:rPr>
          <w:sz w:val="31"/>
          <w:szCs w:val="32"/>
        </w:rPr>
        <w:t>SUBSTITUTIVO GERAL DA C.C.J..</w:t>
      </w:r>
    </w:p>
    <w:p>
      <w:pPr>
        <w:pStyle w:val="Normal"/>
        <w:ind w:right="180" w:hanging="0"/>
        <w:rPr>
          <w:sz w:val="31"/>
          <w:szCs w:val="32"/>
        </w:rPr>
      </w:pPr>
      <w:r>
        <w:rPr>
          <w:sz w:val="31"/>
          <w:szCs w:val="32"/>
        </w:rPr>
        <w:t>APROVAR NESTE TURNO SUBSTITUTIVO GERAL DA C.C.J. APROVADO EM SEGUNDA DISCUSSÃO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1"/>
          <w:szCs w:val="32"/>
          <w:u w:val="single"/>
        </w:rPr>
      </w:pPr>
      <w:r>
        <w:rPr>
          <w:b/>
          <w:sz w:val="31"/>
          <w:szCs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sz w:val="31"/>
          <w:szCs w:val="32"/>
        </w:rPr>
      </w:pPr>
      <w:r>
        <w:rPr>
          <w:b/>
          <w:sz w:val="31"/>
          <w:szCs w:val="32"/>
        </w:rPr>
        <w:t>3º DISCUSSÃO DO PROJETO DE LEI Nº392/10</w:t>
      </w:r>
    </w:p>
    <w:p>
      <w:pPr>
        <w:pStyle w:val="Normal"/>
        <w:ind w:right="180" w:hanging="0"/>
        <w:jc w:val="both"/>
        <w:rPr>
          <w:b/>
          <w:b/>
          <w:sz w:val="31"/>
          <w:szCs w:val="32"/>
        </w:rPr>
      </w:pPr>
      <w:r>
        <w:rPr>
          <w:b/>
          <w:sz w:val="31"/>
          <w:szCs w:val="32"/>
        </w:rPr>
        <w:t>ANEXO PROJETO DE LEI Nº395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NEY LEPREVOST.</w:t>
      </w:r>
    </w:p>
    <w:p>
      <w:pPr>
        <w:pStyle w:val="Normal"/>
        <w:ind w:right="180" w:hanging="0"/>
        <w:jc w:val="both"/>
        <w:rPr>
          <w:sz w:val="31"/>
          <w:szCs w:val="32"/>
        </w:rPr>
      </w:pPr>
      <w:r>
        <w:rPr>
          <w:sz w:val="31"/>
          <w:szCs w:val="32"/>
        </w:rPr>
        <w:t>DECLARA DE UTILIDADE PÚBLICA A “ASSOCIAÇÃO DOS ENGENHEIROS AGRÔNOMOS DO PARANÁ”, COM SEDE E FORO NA CIDADE DE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1"/>
          <w:szCs w:val="32"/>
        </w:rPr>
      </w:pPr>
      <w:r>
        <w:rPr>
          <w:sz w:val="31"/>
          <w:szCs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1"/>
          <w:szCs w:val="32"/>
        </w:rPr>
      </w:pPr>
      <w:r>
        <w:rPr>
          <w:sz w:val="31"/>
          <w:szCs w:val="32"/>
        </w:rPr>
        <w:t>EMENDA DA C.C.J..</w:t>
      </w:r>
    </w:p>
    <w:p>
      <w:pPr>
        <w:pStyle w:val="Normal"/>
        <w:ind w:right="180" w:hanging="0"/>
        <w:rPr>
          <w:sz w:val="31"/>
          <w:szCs w:val="32"/>
        </w:rPr>
      </w:pPr>
      <w:r>
        <w:rPr>
          <w:sz w:val="31"/>
          <w:szCs w:val="32"/>
        </w:rPr>
        <w:t>APROVAR NESTE TURNO EMENDA DA C.C.J.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403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ASSOCIAÇÃO AGROECOLOGICA E TURÍSTICA DE PIRAQUARA, COM SEDE E FORO NO MUNICÍPIO DE PIRAQUARA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Nº021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 PRESTAÇÃO DE CONTAS DAS DESPESAS DOS SENHORES DEPUTADOS, MÊS DE AGOSTO DE 2010. RESOLUÇÕES Nºs. 003/2004 E 003/2009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410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CASA DE REPOUSO MAANAIM, COM SEDE E FORO NO MUNICÍPIO DE ROLÂNDIA N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443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73/20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AUTORIZA O PODER EXECUTIVO A ESTADUALIZAR A ESTRADA MUNICIPAL IM 001, NO MUNICÍPIO DE LUPIONÓPOLIS/PR, QUE LIGA A PR-340 AO PORTO ANIS ABBUD, NA DIVISA COM O ESTADO DE SÃO PAUL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ES FAVORÁVEIS DA C.C.J. E C.O.P.T.C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445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94/20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AUTORIZA O PODER EXECUTIVO A ESTADUALIZAR A ESTRADA MUNICIPAL QUE LIGA A PR-239, NO MUNICÍPIO DE RONCADOR, COM AS SEDES DOS MUNICÍPIOS DE MATO RICO E PITANGA, PASSANDO POR BARRA BONIT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446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95/20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AUTORIZA O PODER EXECUTIVO A ESTADUALIZAR A ESTRADA QUE LIGA A PR-456, NO MUNICÍPIO DE SANTA MARIA DO OESTE ATÉ O RIO PIQUIRI, PASSANDO POR CAMPINA DO SIMÃO ATÉ A CONEXÃO COM A PR-36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447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96/20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AUTORIZA O PODER EXECUTIVO A ESTADUALIZAR A ESTRADA MUNICIPAL QUE LIGA A SEDE DO MUNICÍPIO DE TIBAGI À LOCALIDADE DE CAETANO MENDES, OU PORTEIRA GRANDE, NUMA EXTENSÃO DE 31,7 KM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9-05T03:12:00Z</dcterms:modified>
  <cp:revision>86</cp:revision>
  <dc:subject/>
  <dc:title/>
</cp:coreProperties>
</file>